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у сфері інформаційних та телекомунікаційн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form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telecommunication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20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563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76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93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28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03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8,3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2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7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4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6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0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3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8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9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11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97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9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5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849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8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1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980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25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34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5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3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1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7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6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9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9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9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7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7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7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7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501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9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9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36411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2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1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8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17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98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0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15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8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</w:tr>
    </w:tbl>
    <w:p>
      <w:pPr>
        <w:pStyle w:val="Normal"/>
        <w:spacing w:lineRule="exact" w:line="14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5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0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3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8:00Z</dcterms:created>
  <dc:creator>S.Vitenko</dc:creator>
  <dc:description/>
  <cp:keywords/>
  <dc:language>en-US</dc:language>
  <cp:lastModifiedBy>Y.Radionova</cp:lastModifiedBy>
  <cp:lastPrinted>2016-11-14T16:45:00Z</cp:lastPrinted>
  <dcterms:modified xsi:type="dcterms:W3CDTF">2017-11-23T13:41:00Z</dcterms:modified>
  <cp:revision>8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